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Austria-Hungary is involved because Serbia killed the Archduke Franz Ferdinand. That was Austria-Hungary’s next “ruler.” So they put off the war trying to make it not come to that. But there allies Germany decided to get in the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39:00Z</dcterms:created>
  <dc:creator>klapperha</dc:creator>
  <dc:description/>
  <cp:keywords/>
  <dc:language>en-US</dc:language>
  <cp:lastModifiedBy>klapperha</cp:lastModifiedBy>
  <dcterms:modified xsi:type="dcterms:W3CDTF">2009-01-05T15:42:00Z</dcterms:modified>
  <cp:revision>4</cp:revision>
  <dc:subject/>
  <dc:title>Austria-Hungary is involved because Serbia killed the Archduke Franz Ferdinand</dc:title>
</cp:coreProperties>
</file>